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76434934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38079410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4964966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0798929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2159176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6181916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578816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5225855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9541755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3133435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2538116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9303550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7582899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7553453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89882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