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855535885"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802541867"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95188505"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714146760"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