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891442507"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9223506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7468804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527016319"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586677488"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89487678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85440056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40661147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5252988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74751014"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76761155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57633827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316380043"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47436526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95365322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