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74068096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66302045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46853355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593096613"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