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897958359"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1669108755"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111271953"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418710711"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1921490422"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352521726"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